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  <w:t>Правила ведения дискуссии: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стина не принадлежит Вам, как не принадлежит никому.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говорите "Вы не правы", а только - "Я с Вами не согласен".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 Вас есть право на собственное мнение, но нет права на факты.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Необходимо опираться на надежную фактическую базу. 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Желательно в начале выступления уточнить аргумент дискутанта, который Вы хотите оспорить. 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бсуждая тему "А" не начинайте дискуссию по теме "Б".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улируйте тезис в начале и / или / в конце Вашего выступления.</w:t>
      </w:r>
    </w:p>
    <w:p>
      <w:pPr>
        <w:pStyle w:val="Western"/>
        <w:numPr>
          <w:ilvl w:val="0"/>
          <w:numId w:val="1"/>
        </w:numPr>
        <w:rPr/>
      </w:pPr>
      <w:r>
        <w:rPr>
          <w:sz w:val="36"/>
          <w:szCs w:val="36"/>
        </w:rPr>
        <w:t>Нельзя превращать реплику в доклад: если Вы не можете развить аргумент в течение трех минут - с Вашими аргументами что-то не так.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Если Ваш аргумент кажется Вам слишком простым и наивным, не стесняйтесь - как раз наивные аргументы часто оказываются продуктивными. 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оставляйте без внимания ни одного выступления участников: вдруг именно в нем, даже в "банальном" и "странном" содержится что-то ценное для общего хода дискуссии.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Говорите сейчас, здесь, а не потом, в коридоре. </w:t>
      </w:r>
    </w:p>
    <w:p>
      <w:pPr>
        <w:pStyle w:val="Western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ждый имеет право на молчание.</w:t>
      </w:r>
    </w:p>
    <w:p>
      <w:pPr>
        <w:pStyle w:val="Western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7:00Z</dcterms:created>
  <dc:creator>Au226</dc:creator>
  <dc:description/>
  <cp:keywords/>
  <dc:language>en-US</dc:language>
  <cp:lastModifiedBy>Au226</cp:lastModifiedBy>
  <dcterms:modified xsi:type="dcterms:W3CDTF">2009-12-02T09:48:00Z</dcterms:modified>
  <cp:revision>3</cp:revision>
  <dc:subject/>
  <dc:title/>
</cp:coreProperties>
</file>